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92"/>
        <w:gridCol w:w="992"/>
        <w:gridCol w:w="105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explain the purpose of explanation text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dentify the basic structur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can explain the difference between different types of explanation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can identify the target audienc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explanations to meet my own purpos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nclude a title that identifies the topic of the explanatio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nclude an opening statement that identifies the process or phenomena being explaine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write a logical sequence of paragraphs or statement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nclude temporal sequence word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ly, secondly thirdly, finall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nclude case/action effect relationship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write a concluding paragraph or sentenc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dentify and use appropriate visual text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clear and precise languag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write collective nouns than about a specific thin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vocabulary associated with time and sequenc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add reasons for certain action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timeless present tens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adjectives to add detail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nclude specialised and technical words when appropriat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passive and active voice appropriately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action verb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locate relevant information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proofread and edit my writing carefully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organise my information notes in a logical mann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 xml:space="preserve">Explanation Text Goals  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05:00Z</dcterms:created>
  <dc:creator>olyons</dc:creator>
  <dc:description/>
  <cp:keywords/>
  <dc:language>en-US</dc:language>
  <cp:lastModifiedBy>olyons</cp:lastModifiedBy>
  <cp:lastPrinted>2011-05-26T16:04:00Z</cp:lastPrinted>
  <dcterms:modified xsi:type="dcterms:W3CDTF">2011-05-29T08:48:00Z</dcterms:modified>
  <cp:revision>4</cp:revision>
  <dc:subject/>
  <dc:title>Persuasive Text Goals</dc:title>
</cp:coreProperties>
</file>